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 405 2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8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01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 0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 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 62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016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3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6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6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1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9:04:00Z</dcterms:modified>
  <cp:revision>4</cp:revision>
  <dc:subject/>
  <dc:title>Celková rekapitulace cen za poskytované služby za příslušný rok</dc:title>
</cp:coreProperties>
</file>